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山东省社科规划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905"/>
        <w:gridCol w:w="126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04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      □变更项目管理单位       □改变成果形式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        □自行终止项目     □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657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字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3244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560"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560" w:firstLine="2172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373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社科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工作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办审批意见</w:t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right="27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年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dc:language>en-US</dc:language>
  <cp:lastModifiedBy>hp</cp:lastModifiedBy>
  <cp:lastPrinted>2015-01-06T14:49:00Z</cp:lastPrinted>
  <dcterms:modified xsi:type="dcterms:W3CDTF">2021-03-29T08:47:44Z</dcterms:modified>
  <cp:revision>2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